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2835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13-01074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ат. пр-во. Установка Л-35-6/300. Тит.13/1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ехническое перевооружение. Замена реакторов Р-4/1, Р-4/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 ОЛБЪЕМОВ №01:02817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4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 18418-13/1-Т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541"/>
        <w:gridCol w:w="851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 (стоимость полного коиплекса работ, с учетом схемы принятой на ОАО «Славнефть-ЯНОС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38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: лаком БТ-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16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золяция трубопроводов: матами минераловатными марок 75, 100, плитами минераловатными на синтетическом связующем марок 75 /Маты минераловатные без обкладок М100, 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"ТЕХ 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99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800 мм/ Маты теплоизоляционные ТЕХМАТ в ткани конструкционной Т-23Р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олщина 70 мм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 Листы алюминиевые АД1Н толщиной 1,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07:00Z</dcterms:created>
  <dc:creator>user</dc:creator>
  <dc:description/>
  <cp:keywords/>
  <dc:language>en-US</dc:language>
  <cp:lastModifiedBy>user</cp:lastModifiedBy>
  <cp:lastPrinted>2014-10-06T15:07:00Z</cp:lastPrinted>
  <dcterms:modified xsi:type="dcterms:W3CDTF">2014-11-07T10:46:00Z</dcterms:modified>
  <cp:revision>6</cp:revision>
  <dc:subject/>
  <dc:title/>
</cp:coreProperties>
</file>